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Проект № ______</w:t>
      </w:r>
    </w:p>
    <w:p>
      <w:pPr>
        <w:pStyle w:val="Normal"/>
        <w:jc w:val="right"/>
        <w:rPr/>
      </w:pPr>
      <w:r>
        <w:rPr/>
        <w:t>вносит Глава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руга города Переславля-Залес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наименование субъекта пра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авотворческой инициативы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245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pacing w:before="0" w:after="12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____________ 2020 года                       </w:t>
        <w:tab/>
        <w:t xml:space="preserve">    </w:t>
        <w:tab/>
        <w:tab/>
        <w:tab/>
        <w:tab/>
        <w:tab/>
        <w:tab/>
        <w:t xml:space="preserve">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г .Переславль-Залесский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285</wp:posOffset>
                </wp:positionH>
                <wp:positionV relativeFrom="paragraph">
                  <wp:posOffset>122555</wp:posOffset>
                </wp:positionV>
                <wp:extent cx="4966335" cy="707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335" cy="70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Переславль-Залесской городской Думы от 12.12.2019 № 125 «О бюджете городского округа город Переславль-Залесский на 2020 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center"/>
                              <w:rPr>
                                <w:rFonts w:cs="Times New Roman CYR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05pt;height:55.7pt;mso-wrap-distance-left:9.05pt;mso-wrap-distance-right:9.05pt;mso-wrap-distance-top:0pt;mso-wrap-distance-bottom:0pt;margin-top:9.65pt;mso-position-vertical-relative:text;margin-left:4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Переславль-Залесской городской Думы от 12.12.2019 № 125 «О бюджете городского округа город Переславль-Залесский на 2020 год и плановый период 2021 и 2022 годов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20"/>
                        <w:jc w:val="center"/>
                        <w:rPr>
                          <w:rFonts w:cs="Times New Roman CYR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е Переславле-Залесском, 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Переславль-Залесской городской Думы от 12.12.2019 № 125 «О бюджете городского округа город Переславль-Залесский на 2020 год и плановый период 2021 и 2022 годов» (с изменениями от 27.02.2019 № 13)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 xml:space="preserve">1) пункт 1 решения изложить в следующей редакции:                     </w:t>
        <w:tab/>
        <w:t>«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20 год:</w:t>
      </w:r>
    </w:p>
    <w:p>
      <w:pPr>
        <w:pStyle w:val="Normal"/>
        <w:ind w:firstLine="720"/>
        <w:rPr/>
      </w:pPr>
      <w:r>
        <w:rPr>
          <w:sz w:val="28"/>
          <w:szCs w:val="28"/>
        </w:rPr>
        <w:t>общий объем доходов 2 130 385 075 рублей 55 копе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2 220 162 794 рубля 64 копей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89 777 719 рублей 09 копеек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ункты 6-7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6. Утвердить общий объем бюджетных ассигнований на исполнение действующих обязательст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2020 году в сумме 2 021 804 524 рубля 64 копей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 2021 году в сумме 1 809 955 749 рублей 65 копеек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2022 году в сумме 1 824 827 540 рублей 16 копее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общий объем бюджетных ассигнований на исполнение принимаемых обязатель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2020 году в сумме 198 358 27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2021 году в сумме 467 819 525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2 году в сумме 114 388 948 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ункты 9 и 10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9. Утвердить объем бюджетных ассигнований дорожного фон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2020 году в сумме 147 048 520 рублей 98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 2021 году в сумме 99 293 471 рубль 13 копеек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 2022 году в сумме 95 905 226 рублей 16 копе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Утвердить объем межбюджетных трансфертов, получаемых из других бюджетов бюджетной системы Российской Федерации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 году - в сумме 1 507 193 67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- в сумме 1 631 230 71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- в сумме 1 274 414 221 рубль.»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4) приложения 4,7,8,9,10,11,13,14 решения изложить в следующей редакции согласно приложениям 1-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газете «Переславская неде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 даты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677" w:hRule="atLeast"/>
        </w:trPr>
        <w:tc>
          <w:tcPr>
            <w:tcW w:w="9572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лава городского округ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а Переславля-Залесск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</w:t>
                  </w:r>
                  <w:r>
                    <w:rPr/>
                    <w:t>В.А. 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ской Ду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    </w:t>
                  </w:r>
                  <w:r>
                    <w:rPr/>
                    <w:t>С.В. Корни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49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Первый заместитель Главы Администрации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. Переславля-Залесского</w:t>
        <w:tab/>
        <w:tab/>
        <w:tab/>
        <w:tab/>
        <w:tab/>
        <w:tab/>
        <w:tab/>
        <w:t>С.В. Груздев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Начальник управления финансов</w:t>
        <w:tab/>
        <w:tab/>
        <w:tab/>
        <w:tab/>
        <w:tab/>
        <w:tab/>
        <w:t>Л.П. Леонтье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Начальник юридического управления</w:t>
        <w:tab/>
        <w:tab/>
        <w:tab/>
        <w:tab/>
        <w:tab/>
        <w:t>Е.В. Николаева</w:t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азвание Знак"/>
    <w:qFormat/>
    <w:rPr>
      <w:rFonts w:ascii="Arial" w:hAnsi="Arial" w:cs="Arial"/>
      <w:b/>
      <w:color w:val="000080"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color w:val="000080"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7:54:00Z</dcterms:created>
  <dc:creator>user</dc:creator>
  <dc:description/>
  <cp:keywords/>
  <dc:language>en-US</dc:language>
  <cp:lastModifiedBy>Пользователь Windows</cp:lastModifiedBy>
  <cp:lastPrinted>2020-03-11T15:06:00Z</cp:lastPrinted>
  <dcterms:modified xsi:type="dcterms:W3CDTF">2020-03-16T07:54:00Z</dcterms:modified>
  <cp:revision>2</cp:revision>
  <dc:subject/>
  <dc:title> </dc:title>
</cp:coreProperties>
</file>